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и работы 1 квартал 2011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по делам несовершеннолетних и защите их прав Гаврилов-Ямского муниципального района подвела итоги своей работы за 1 квартал 2011г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7 заседаниях комиссии (в том числе 1- выездное в профессиональное училище № 17) рассмотрены 4 тематических вопроса. Два постановления комиссии сняты с контроля как выполненные. Рассмотрены 83 персональных дела, в том числе 34 - в отношении несовершеннолетних, 49 - в отношении родителей (законных представителей). С исправлением сняты с учета 4 несовершеннолетних, 1 семья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несовершеннолетними и родителями проведено 60 профилактических бесед, по месту жительства проверены 48 семей. На личном приеме в комиссии принято 22 человека. Организовано 10 рейдов, в том числе по семьям, находящимся в социально опасном положении, по проверке коммерческих объектов, внесенных в реестр мест, нахождение в которых может причинить вред здоровью детей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рядке защиты прав детей, по ходатайству комиссии 13 семей получили различного вида социальную помощь, 13 человек психологическую помощь, 12 детей направлены на реабилитацию в социально-реабилитационный центр, 4 несовершеннолетних трудоустроены, в том числе 1 постоянно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   Комиссией проведены 5 совещаний - семинаров со специалистами общественных комиссий по делам несовершеннолетних и защите их прав при Администрациях сельских поселений, уголовно - исполнительной инспекции, с представителями учреждений системы профилактики по вопросам профилактики безнадзорности, жестокого обращения с детьми защите прав несовершеннолетних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овано проведение «прямой линии» с населением района по вопросам защиты прав несовершеннолетних, собрание с несовершеннолетними, состоящими на учете в комиссии, заседание «круглого стола» со старшеклассниками МОУ СОШ № 3 по теме «От безответственности до преступления - один шаг», цикл профилактических бесед с обучающимися образовательных учреждений, ПУ 17 по теме «Где закон, там и порядок». Подготовлены 3 публикации в районную газету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    Членами комиссии по делам несовершеннолетних и защите их прав составле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 протоко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 административных правонарушениях 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т. 5.35 КоАП РФ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    7 человек лишены родительских прав, в том числе 2 по искам комиссии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человек восстановлен в родительских правах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   По итогам 1 квартала 2011 года на учете в комиссии состоит 61 несовершеннолетний. В районном банке данных 60 семей, находящихся в социально опасном положении, из них на учете в комиссии 28 семей, в них воспитывается 46 детей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   Одно из основных направлений деятельности комиссии во 2 квартале текущего года - подготовка проекта районной целевой Программы «Профилактика безнадзорности, правонарушений и защита прав несовершеннолетних в Гаврилов-Ямском муниципальном районе» на 2012-2013 гг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15:00Z</dcterms:created>
  <dc:creator>1</dc:creator>
  <dc:description/>
  <cp:keywords/>
  <dc:language>en-US</dc:language>
  <cp:lastModifiedBy>1</cp:lastModifiedBy>
  <dcterms:modified xsi:type="dcterms:W3CDTF">2012-01-25T07:17:00Z</dcterms:modified>
  <cp:revision>1</cp:revision>
  <dc:subject/>
  <dc:title/>
</cp:coreProperties>
</file>