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комиссии по делам несовершеннолетних и  защите их  пра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аврилов-Ямского  муниципального района в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8"/>
          <w:szCs w:val="28"/>
        </w:rPr>
        <w:t xml:space="preserve">В 2010г. деятельность  комиссии по делам несовершеннолетних и защите их прав   Гаврилов-Ямского  муниципального района  была направлена  на выполнение поставленных  задач: </w:t>
      </w:r>
    </w:p>
    <w:p>
      <w:pPr>
        <w:pStyle w:val="21"/>
        <w:ind w:right="175" w:hanging="0"/>
        <w:jc w:val="both"/>
        <w:rPr/>
      </w:pPr>
      <w:r>
        <w:rPr>
          <w:b w:val="false"/>
          <w:sz w:val="28"/>
          <w:szCs w:val="28"/>
        </w:rPr>
        <w:t>1. осуществление контроля за деятельностью органов и учреждений системы профилактики безнадзорности и правонарушений несовершеннолетних по реализации Закона Ярославской области от 08.10.2009 №50-з «О гарантиях прав ребенка в Ярославской области» в части защиты детей от факторов, причиняющих вред здоровью или негативно влияющих на их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мер по контролю и координации деятельности органов и учреждений системы профилактики безнадзорности и правонарушений несовершеннолетних по выявлению и реабилитации детей и семей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С целью  выполнения </w:t>
      </w:r>
      <w:r>
        <w:rPr>
          <w:b/>
          <w:sz w:val="28"/>
          <w:szCs w:val="28"/>
        </w:rPr>
        <w:t>первой задачи</w:t>
      </w:r>
      <w:r>
        <w:rPr>
          <w:sz w:val="28"/>
          <w:szCs w:val="28"/>
        </w:rPr>
        <w:t xml:space="preserve"> комиссией  проводился ежемесячный  мониторинг исполнения </w:t>
      </w:r>
      <w:r>
        <w:rPr/>
        <w:t xml:space="preserve"> </w:t>
      </w:r>
      <w:r>
        <w:rPr>
          <w:sz w:val="28"/>
          <w:szCs w:val="28"/>
        </w:rPr>
        <w:t xml:space="preserve">в районе Закона  Ярославской области от 08.10.2009  № 50-з «О гарантиях  прав ребёнка в Ярославской области» в части  защиты детей от факторов, причиняющих  вред  здоровью или  негативно влияющих на  их  развитие. Специалисты комиссии  организовали  широкую  просветительскую  работу в  районе среди несовершеннолетних, законных  представителей, общественности. Организовали  методическую  работу с сотрудниками  отдела внутренних  дел, со специалистами  общественных  комиссий по делам несовершеннолетних и защите их прав.    Подготовили  и  выпустили  тематические  буклеты, листовки, закладки. Принимали  активное  участие  в массовых мероприятиях с несовершеннолетними (районный молодёжный форум гражданских  инициатив «Тебе решать», правовые дебаты с участием  образовательных  учреждений района и  др.). Комиссией  инициированы  проверки коммерческих  объектов, работающих  после  22.00 и объектов, включенных  в реестр  мест, нахождение  в которых  может причинить  вред  здоровью детей или негативно  повлиять  на  их  развитие.  По итогам  года к ответственности за  нарушение норм  данного  закона  привлечены 54 законных  представителя (в т.ч. 1 протокол  составлен членами комиссии), 10 должностных  лиц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о  исполнение  </w:t>
      </w:r>
      <w:r>
        <w:rPr>
          <w:b/>
          <w:sz w:val="28"/>
          <w:szCs w:val="28"/>
        </w:rPr>
        <w:t>второй  задачи</w:t>
      </w:r>
      <w:r>
        <w:rPr>
          <w:sz w:val="28"/>
          <w:szCs w:val="28"/>
        </w:rPr>
        <w:t xml:space="preserve">   комиссией   инициировано проведение ряда совещаний со  специалистами  учреждений системы профилактики безнадзорности  и  правонарушений несовершеннолетних с целью  повышения  уровня их ответственности   в вопросах  оперативного  выявления и  организации реабилитационной работы с детьми и  семьями, находящимися в социально опасном  положении. Семьи, состоящие  на  учете  в районном  банке  данных,  закреплены за  субъектами  системы профилактики. В соответствии с областным  Порядком организации работы органов и  учреждений  системы профилактики  безнадзорности и  правонарушений несовершеннолетних  в Ярославской области по выявлению  и  реабилитации семей, находящихся в социально опасном  положении, районной комиссией разработаны методические  рекомендации по организации профилактической работы с детьми и  семьями. В течение  года  вопросы работы  с семьями  со стороны субъектов системы профилактики района были вынесены на  рассмотрение  заседаний комиссии по делам несовершеннолетних  и  защите  их  пра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проводимой работы увеличилось  количество профилактических  мероприятий с несовершеннолетними  и  семьями, состоящими  на  учёте  в комиссии  по делам несовершеннолетних  и защите  их  прав. Комиссией  инициировано и  проведено  29 рейдов (2009г.-18), проведено  308 индивидуальных бесед (2009г.- 271), организовано  посещений по месту жительства- 218 (2009г.-144). Организована плановая работа с семьями, находящимися в социально  опасном  положении.  В результате в районе  почти в 2 раза  снизилось количество родителей, лишенных  родительских  прав – 11 (2009г.- 21). В связи  с улучшением  ситуации  в семье  с учёта сняты 3 семьи.  По  итогам  года на  учете  в комиссии-  29 сем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существляет работу в соответствии  с годовым  </w:t>
      </w:r>
      <w:r>
        <w:rPr>
          <w:b/>
          <w:sz w:val="28"/>
          <w:szCs w:val="28"/>
        </w:rPr>
        <w:t>планом</w:t>
      </w:r>
      <w:r>
        <w:rPr>
          <w:sz w:val="28"/>
          <w:szCs w:val="28"/>
        </w:rPr>
        <w:t xml:space="preserve">, который носит  межведомственный характер. В течение  года осуществляется текущий контроль за  выполнением  принятых постановлений в форме  дополнительных  проверок, представления информац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 курирует  реализацию  мероприятий районной целевой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Профилактика  безнадзорности, правонарушений и  защита  прав несовершеннолетних в Гаврилов-Ямском  муниципальном  районе» на  2010-2011годы. В течение года  с учетом  необходимости комиссия вносила  изменения и  дополнения в программу.  Вопрос  о  реализации программы рассмотрен на районном Собрании  представителей.  Финансовое  обеспечение программы в 2010г. составило 211000 руб. (100%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сновными  направлениями  деятельности комиссия проводила  мониторинг  наиболее  часто  нарушаемых  прав  детей, анализ  причин  и  условий, способствующих  безнадзорности, правонарушениям несовершеннолетних, принимала меры по их  устра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 года комиссией проведено  15 </w:t>
      </w:r>
      <w:r>
        <w:rPr>
          <w:b/>
          <w:sz w:val="28"/>
          <w:szCs w:val="28"/>
        </w:rPr>
        <w:t>совещаний и  семинаров</w:t>
      </w:r>
      <w:r>
        <w:rPr>
          <w:sz w:val="28"/>
          <w:szCs w:val="28"/>
        </w:rPr>
        <w:t xml:space="preserve"> с  представителями  заинтересованных  ведомств. Кроме  этого  с целью  привлечения внимания  к ответственному родительству  специалисты комиссии  проводили  родительские  собрания с законными  представителями несовершеннолетних, состоящих  на  различных  видах  профилактического учета, а также перед  широкой аудиторией на  общешкольных родительских  собраниях в МОУ СОШ № 1,3,6, принимали  участие  в собрании для опекунов, попечителей, приемных  родителей, собрании  председателей уличных  и  домовых  комит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паганды правовых  знаний специалисты комиссии систематически  проводили  беседы, правовые  десанты   в образовательных  учреждениях, профессиональном  училище. Также   принимали  активное  участие  в  работе  Советов профилактики в образовательных  учреждениях. Для несовершеннолетних, находящихся в социально  опасном  положении,   комиссией организованы: работа районного профильного  лагеря «Робинзоны»,  консультирование  в областной клинической наркологической больнице, сбор детской одежды и  игрушек, экскурсия    в Управление Федеральной службы РФ по контролю  за  оборотом  наркотиков, новогоднее  поздравление с подарками и  сказочными  персонажами другие  мероприятия. Во все проводимые  мероприятия привлекаются несовершеннолетние, состоящие  на  учете  в комиссии.  Проводится работа по вовлечению их в творческие  объединения, спортивные секции.  Количество  несовершеннолетних, вовлеченных  в занятия кружков и  секций, составляет 47,5 % от общего  числа  несовершеннолетних, состоящих  на  уче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орядке защиты прав и  законных  интересов несовершеннолетних  </w:t>
      </w:r>
      <w:r>
        <w:rPr>
          <w:sz w:val="28"/>
          <w:szCs w:val="28"/>
        </w:rPr>
        <w:t xml:space="preserve">комиссией рассмотрены 119  заявлений и  обращений граждан, в т.ч. от  несовершеннолетних-  7, от  родителей (законных  представителей) - 28,  других  граждан и  должностных  лиц- 84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в образовательные учреждения-  3 чел.; трудоустроено-  87, из  них 48-  состоят на  учете  в комиссии; оказана  медицинская помощь- 17, направлены  в оздоровительные лагеря- 88.  Оказано  содействие  в  устройстве несовершеннолетних   в государственные учреждения системы образования-  6 чел., в социально- реабилитационный центр  «Медвежонок»-  6 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ей подготовлено 1 исковое  заявление о  лишении  родительских  прав (исковые  требования судом  удовлетворены). 1 чел. восстановлен в родительских  пра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направлены  415  информаций, представлений  в органы и  учреждения системы профилактики, вышестоящие  организации, прокуратуру, с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 комиссия взаимодействует  с  общественной молодежной организацией Молодежный совет, районной газетой «Гаврилов-Ямский вестник», районным  телевидением. В течение  2010г. в районную газету комиссией было  направлено 13 публикаций. В районной Администрации имеется информационный стенд, фотоматериалы о  деятельности комиссии, на  сайте  района создана   страница   комиссии по делам несовершеннолетних  и  защите  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итогам  2010г. в районе имеет  место  снижение количества преступлений, совершенных  несовершеннолетними, с 45  в 2009г. до  43. Между тем, удельный вес составляет 13.3%.  Уменьшилось число  участников преступлений  с 34 до  29. Несовершеннолетними  совершено  139 правонарушений. На учете  в комиссии нет  несовершеннолетних из категории  безнадзор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итуацию  в районе, комиссия отмечает  недостаточную  эффективность деятельности по профилактике  безнадзорности, правонарушений и  защите  прав несовершеннолетних среди общественных комиссий  по делам несовершеннолетних  и  защите  их  прав в сельских  территориях,  в учреждениях  дополнительного  образования, в т.ч. спортивного  направления и  в связи  с определением  2011г.-  Годом  спорта. Также  комиссия считает  необходимым  совершенствование индивидульной профилактической работы с несовершеннолетними, находящимися в социально  опасном  полож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 анализа  работы  за  истекший год, приоритетными  направлениями  в 2011 г. обозначены:</w:t>
      </w:r>
    </w:p>
    <w:p>
      <w:pPr>
        <w:pStyle w:val="21"/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>повышение эффективности деятельности общественных комиссий по делам несовершеннолетних и защите их прав при Администрациях сельских поселений Гаврилов-Ямского муниципального района;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форм и методов проведения индивидуальной профилактической работы с несовершеннолетними, находящимися в социально опасном положении;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мероприятий, направленных на пропаганду здорового образа жизни среди несовершеннолетних.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                                                            А.А.Забаев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ренова Галина  Георгиевна</w:t>
      </w:r>
    </w:p>
    <w:p>
      <w:pPr>
        <w:pStyle w:val="TextBody"/>
        <w:spacing w:before="0" w:after="0"/>
        <w:ind w:right="17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8 534) 2 01 51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0:00Z</dcterms:created>
  <dc:creator>odnzp_1</dc:creator>
  <dc:description/>
  <dc:language>en-US</dc:language>
  <cp:lastModifiedBy>auto_1</cp:lastModifiedBy>
  <cp:lastPrinted>2011-01-19T08:35:00Z</cp:lastPrinted>
  <dcterms:modified xsi:type="dcterms:W3CDTF">2011-01-31T13:20:00Z</dcterms:modified>
  <cp:revision>2</cp:revision>
  <dc:subject/>
  <dc:title/>
</cp:coreProperties>
</file>